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Calibri"/>
          <w:b/>
          <w:bCs/>
          <w:color w:val="000000"/>
          <w:spacing w:val="-9"/>
        </w:rPr>
        <w:t xml:space="preserve">          </w:t>
      </w:r>
      <w:r>
        <w:rPr>
          <w:b/>
          <w:bCs/>
          <w:color w:val="000000"/>
          <w:spacing w:val="-9"/>
        </w:rPr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ПРОЕКТ  </w:t>
      </w:r>
    </w:p>
    <w:p>
      <w:pPr>
        <w:pStyle w:val="Normal"/>
        <w:shd w:fill="FFFFFF" w:val="clear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внесен Председателем Совета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городского поселения город Ишимбай муниципального района          Ишимбайский район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МУНИЦИПАЛЬНОГО РАЙОНА ИШИМБАЙСКИЙ РАЙОН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пятого созы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-7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-7"/>
          <w:sz w:val="28"/>
          <w:szCs w:val="28"/>
          <w:lang w:val="ba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a-RU"/>
        </w:rPr>
        <w:t>Ҡ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А Р А Р                                                                          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деятельности Совета городского поселения город Ишимбай муниципального района Ишимбайский район Республики Башкортостан в 2020 г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заслушав отчет председателя Совета городского поселения город Ишимбай муниципального района Ишимбайский район Республики Башкортостан о деятельности Совета городского поселения город Ишимбай муниципального района Ишимбайский район Республики Башкортостан в 2020 году,  Совет городского поселения город Ишимбай муниципального района Ишимбайский район Республики Башкортостан пятого созы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Отчет председателя Совета городского поселения город Ишимбай муниципального района Ишимбайский район Республики Башкортостан о деятельности Совета городского поселения город Ишимбай муниципального района Ишимбайский район Республики Башкортостан в 2020 году принять к сведению (прилагается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публиковать на официальном сайт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val="en-US" w:eastAsia="ru-RU"/>
          </w:rPr>
          <w:t>ishimbai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val="en-US" w:eastAsia="ru-RU"/>
          </w:rPr>
          <w:t>com</w:t>
        </w:r>
      </w:hyperlink>
      <w:r>
        <w:rPr>
          <w:rFonts w:eastAsia="Times New Roman" w:cs="Arial" w:ascii="Arial" w:hAnsi="Arial"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                                                            А.С. Азан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Ишимба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_ 2021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sectPr>
      <w:type w:val="nextPage"/>
      <w:pgSz w:w="11906" w:h="16838"/>
      <w:pgMar w:left="1701" w:right="706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rFonts w:ascii="Times New Roman CYR" w:hAnsi="Times New Roman CYR" w:cs="Times New Roman CYR"/>
    </w:rPr>
  </w:style>
  <w:style w:type="character" w:styleId="WW8Num35z0">
    <w:name w:val="WW8Num35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bednyakova</dc:creator>
  <dc:description/>
  <cp:keywords/>
  <dc:language>en-US</dc:language>
  <cp:lastModifiedBy>rev3-3</cp:lastModifiedBy>
  <cp:lastPrinted>2018-08-24T15:07:00Z</cp:lastPrinted>
  <dcterms:modified xsi:type="dcterms:W3CDTF">2021-02-01T09:48:00Z</dcterms:modified>
  <cp:revision>32</cp:revision>
  <dc:subject/>
  <dc:title/>
</cp:coreProperties>
</file>